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АЧАЛЬНОЙ (МАКСИМАЛЬНОЙ) Ц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мет конкурса: на право заключения договора на поставку медицинского оборудования (лазерная хирургическая система) для нужд благополуч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получатель: МБУ «Городская больница №1» УЗ МО г. Новороссий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обоснования начальной максимальной цены: 07 августа 2017 года.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чальная (максимальная) цена контракта определяется путем получения информации о рыночных ценах идентичных товаров, планируемых к закупке, а также с учетом сопоставимых с условиями планируемой закупки коммерческих и (или) финансовых условий поставки товар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чет начальной (максимальной) цены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755140" cy="4000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МЦК, определяется;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- количество (объем) закупаемого товара (работы, услуги);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значений, используемых в расчете;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номер источника ценовой информации;</w:t>
      </w:r>
    </w:p>
    <w:p>
      <w:pPr>
        <w:pStyle w:val="Normal"/>
        <w:autoSpaceDE w:val="false"/>
        <w:spacing w:lineRule="auto" w:line="240" w:before="0" w:after="0"/>
        <w:ind w:left="-426"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i  - - цена единицы товара, работы, услуги, представленная в источнике с номером i, скорректированная с учетом коэффициентов (индексов), </w:t>
      </w:r>
      <w:bookmarkStart w:id="0" w:name="_Hlk484674306"/>
      <w:r>
        <w:rPr>
          <w:rFonts w:cs="Times New Roman" w:ascii="Times New Roman" w:hAnsi="Times New Roman"/>
        </w:rPr>
        <w:t>применяемых для пересчета цен товаров, работ, услуг с учетом различий в характеристиках товаров, коммерческих и (или) финансовых условий поставок товаров, выполнения работ, оказания услуг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определения начальной (максимальной) цены были использованы цены поставщиков, специализирующихся на поставках товаров, требующихся заказчику, в необходимых объем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681"/>
        <w:gridCol w:w="1527"/>
        <w:gridCol w:w="605"/>
        <w:gridCol w:w="634"/>
        <w:gridCol w:w="1250"/>
        <w:gridCol w:w="1244"/>
        <w:gridCol w:w="1248"/>
        <w:gridCol w:w="1248"/>
      </w:tblGrid>
      <w:tr>
        <w:trPr>
          <w:trHeight w:val="63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bookmarkStart w:id="1" w:name="RANGE!A12"/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рядковый номер позиции согласно описанию объекта закупки</w:t>
            </w:r>
            <w:bookmarkEnd w:id="1"/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товара, работы, услуги, входящих в объект закупк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новные характеристики закупаемого товара, работ, услуг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. изм.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Цена, руб. за единицу товара, работы. услуг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чальная (максимальная) цена по позиции, руб.</w:t>
            </w:r>
          </w:p>
        </w:tc>
      </w:tr>
      <w:tr>
        <w:trPr>
          <w:trHeight w:val="168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точник информации цены №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точник информации цены №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точник информации цены №3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лазерная хирургическая систем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в соответствии с техническим зада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7874938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809656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79723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7981283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Начальная (максимальная) цена составляет 7 981 283 (Семь миллионов девятьсот восемьдесят одна тысяча двести восемьдесят три)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чник информ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КП № 09 от 24.07.2017 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КП № 154 от 01.08.2017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П № 4409 от 20.07.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85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16:00Z</dcterms:created>
  <dc:creator>ECON9</dc:creator>
  <dc:description/>
  <cp:keywords/>
  <dc:language>en-US</dc:language>
  <cp:lastModifiedBy>torgi</cp:lastModifiedBy>
  <cp:lastPrinted>2017-08-07T09:05:00Z</cp:lastPrinted>
  <dcterms:modified xsi:type="dcterms:W3CDTF">2017-08-07T06:14:00Z</dcterms:modified>
  <cp:revision>7</cp:revision>
  <dc:subject/>
  <dc:title/>
</cp:coreProperties>
</file>